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участие в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-ом Всероссийском детско-юношеском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нет-фестивале авторской пес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ДРАВСТВУЙТЕ, ЛЮДИ МОИ ДОРОГИЕ» им. И.И. Щербинино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24</w:t>
      </w:r>
      <w:r>
        <w:rPr>
          <w:b/>
          <w:sz w:val="28"/>
          <w:szCs w:val="28"/>
        </w:rPr>
        <w:t>-26 октября 2025 г.)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  <w:i/>
          <w:sz w:val="28"/>
          <w:szCs w:val="28"/>
          <w:u w:val="single"/>
        </w:rPr>
        <w:t>До места проведения фестиваля участники добираются самостоятельно!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tbl>
      <w:tblPr>
        <w:tblW w:w="11777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240"/>
        <w:gridCol w:w="1599"/>
        <w:gridCol w:w="1600"/>
        <w:gridCol w:w="1599"/>
        <w:gridCol w:w="2399"/>
        <w:gridCol w:w="420"/>
      </w:tblGrid>
      <w:tr>
        <w:trPr>
          <w:trHeight w:val="37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трана, Регион, Область, город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звание клуба, его принадлежность учреждению (полностью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ли ФИО отдельного участника фестивал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руководителя полностью, телефо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ата рождения(полностью), возрас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оминация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тор, название номера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                                                                                                                         Подпись  </w:t>
      </w:r>
      <w:r>
        <w:br w:type="page"/>
      </w:r>
    </w:p>
    <w:p>
      <w:pPr>
        <w:pStyle w:val="Normal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  <w:t>Данные для благодарственного письм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чре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, регали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О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чре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, регали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ин Иван Владимир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К «Культурно-досуговый комплекс» г. Куйбышев, Новосибирская област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ь «образцового коллектива» студии авторской песни имени И. И. Щербининой «Алые парус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1:21:00Z</dcterms:created>
  <dc:creator>Admin</dc:creator>
  <dc:description/>
  <cp:keywords/>
  <dc:language>en-US</dc:language>
  <cp:lastModifiedBy>User</cp:lastModifiedBy>
  <cp:lastPrinted>2022-09-20T14:34:00Z</cp:lastPrinted>
  <dcterms:modified xsi:type="dcterms:W3CDTF">2025-09-10T02:59:00Z</dcterms:modified>
  <cp:revision>4</cp:revision>
  <dc:subject/>
  <dc:title>ПОЛОЖЕНИЕ</dc:title>
</cp:coreProperties>
</file>